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1285"/>
        <w:rPr/>
      </w:pPr>
      <w:r>
        <w:rPr>
          <w:b/>
          <w:color w:val="000000"/>
          <w:sz w:val="32"/>
          <w:szCs w:val="32"/>
        </w:rPr>
        <w:t>2017</w:t>
      </w:r>
      <w:r>
        <w:rPr>
          <w:b/>
          <w:color w:val="000000"/>
          <w:sz w:val="32"/>
          <w:szCs w:val="32"/>
        </w:rPr>
        <w:t>硕士研究生入学考试自命题科目参考书</w:t>
      </w:r>
    </w:p>
    <w:p>
      <w:pPr>
        <w:pStyle w:val="Normal"/>
        <w:snapToGrid w:val="false"/>
        <w:jc w:val="center"/>
        <w:rPr>
          <w:color w:val="000000"/>
        </w:rPr>
      </w:pPr>
      <w:r>
        <w:rPr>
          <w:b/>
          <w:color w:val="000000"/>
          <w:sz w:val="32"/>
          <w:szCs w:val="32"/>
        </w:rPr>
        <w:t>第一部分</w:t>
      </w:r>
      <w:r>
        <w:rPr>
          <w:rFonts w:eastAsia="Times New Roman"/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初试科目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6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0"/>
      </w:tblGrid>
      <w:tr>
        <w:trPr>
          <w:trHeight w:val="302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331—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社会工作原理：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社会工作概论》顾东辉主编，复旦大学出版社出版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第一版；②《社会学概论新修》（第三版）郑杭生主编，中国人民大学出版社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</w:p>
        </w:tc>
      </w:tr>
      <w:tr>
        <w:trPr>
          <w:trHeight w:val="302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338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生物化学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生物化学》，中国农业出版社，李庆章、宋慧主编</w:t>
            </w:r>
          </w:p>
        </w:tc>
      </w:tr>
      <w:tr>
        <w:trPr>
          <w:trHeight w:val="302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339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－农业知识综合一（作物、植物保护专业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作物育种学总论》，张天真主编，中国农业出版社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版；②《植物生理学》，李合生主编，高等教育出版社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</w:tr>
      <w:tr>
        <w:trPr>
          <w:trHeight w:val="302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339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－农业知识综合一（园艺专业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植物生理学》吉林大学出版社 张治安 陈展宇主编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。②《园艺植物栽培学》，中国农业大学出版社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，范双喜等主编。</w:t>
            </w:r>
          </w:p>
        </w:tc>
      </w:tr>
      <w:tr>
        <w:trPr>
          <w:trHeight w:val="302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339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－农业知识综合一（设施农业专业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植物生理学》吉林大学出版社 张治安 陈展宇主编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。②《设施园艺学》，中国农业大学出版社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，张福墁主编。</w:t>
            </w:r>
          </w:p>
        </w:tc>
      </w:tr>
      <w:tr>
        <w:trPr>
          <w:trHeight w:val="435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339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－农业知识综合一（农业资源利用专业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土壤学》，李志洪主编，化学工业出版社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；②《农业生态学》，陈阜主编，中国农业科技出版社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</w:tr>
      <w:tr>
        <w:trPr>
          <w:trHeight w:val="435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340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－农业知识综合二（养殖专业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动物遗传学》，李宁主编，中国农业出版社；②《动物营养学》，娄玉杰主编，中国农业出版社；③《动物繁殖学》，张忠诚主编，中国农业出版社，第三版</w:t>
            </w:r>
          </w:p>
        </w:tc>
      </w:tr>
      <w:tr>
        <w:trPr>
          <w:trHeight w:val="435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340-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农业知识综合二（草业专业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动物营养学》，娄玉杰主编，中国农业出版社；②《牧草饲料加工与贮藏》玉柱主编，中国农业大学出版社</w:t>
            </w:r>
          </w:p>
        </w:tc>
      </w:tr>
      <w:tr>
        <w:trPr>
          <w:trHeight w:val="302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341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－农业知识综合三（农业机械化专业）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工程力学教程》，西南交通大学编，高教出版社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；②《电工学》上册，秦曾煌主编，高教出版社</w:t>
            </w:r>
          </w:p>
        </w:tc>
      </w:tr>
      <w:tr>
        <w:trPr>
          <w:trHeight w:val="302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341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－农业知识综合三（农业信息化专业）：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程序设计》（第四版），谭浩强著，清华大学出版社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②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计算机网络》（第五版），谢希仁主编，电子工业出版社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</w:tr>
      <w:tr>
        <w:trPr>
          <w:trHeight w:val="302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341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－农业知识综合三（食品加工与安全专业）：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食品理化检验》，陈晓平主编，中国计量出版社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②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食品卫生学》，何计国主编，中国农业大学出版社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</w:tr>
      <w:tr>
        <w:trPr>
          <w:trHeight w:val="302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342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农业知识综合四：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农业政策学》，钟甫宁主编，农业出版社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3.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②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现代农业经济学》，王雅鹏主编，农业出版社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；</w:t>
            </w:r>
          </w:p>
        </w:tc>
      </w:tr>
      <w:tr>
        <w:trPr>
          <w:trHeight w:val="302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343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兽医基础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兽医微生物学》陆承平主编，第四版，中国农业出版社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；《兽医药理学》陈杖榴主编，第三版，中国农业出版社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</w:tr>
      <w:tr>
        <w:trPr>
          <w:trHeight w:val="302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344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 xml:space="preserve">风景园林基础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①《园林树木学》 陈有民主编，中国林业出版社；②《中国古典园林史》（第三版） 周维权主编，清华大学出版社；③《西方园林史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1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世纪之前》，朱建宁著，中国林业出版社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。④《园林规划设计》（第二版） 胡长龙主编，中国农业出版社；⑤《园林生态学》（第二版），冷平生主编，中国农业出版社⑥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西方现代景观设计的理论与实践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王向荣、林箐主编，中国建筑工业出版社</w:t>
            </w:r>
          </w:p>
        </w:tc>
      </w:tr>
      <w:tr>
        <w:trPr>
          <w:trHeight w:val="1243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350—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中药专业基础综合：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中药化学》匡海学主编，中国中医药出版社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版；②《中药药剂学》，中国中医药出版社，张兆旺主编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版；③《中药鉴定学》，康廷国主编，中国中医药出版社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版；④《中药学》，包海鹰主编，中国农业出版社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版</w:t>
            </w:r>
          </w:p>
        </w:tc>
      </w:tr>
      <w:tr>
        <w:trPr>
          <w:trHeight w:val="302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437—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社会工作实务：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社会工作实务手册》，朱眉华、文军主编，社会科学文献出版社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第一版。②《社会学研究方法》，风笑天主编，中国人民大学出版社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</w:tr>
      <w:tr>
        <w:trPr>
          <w:trHeight w:val="523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601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618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 xml:space="preserve">数学  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微积分》，王增辉主编，第二版，中国农业出版社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；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线性代数》，王增辉主编，高等教育出版社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；《线性代数》，王增辉主编，中国农业出版社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概率论与数理统计》，王增辉主编，高等教育出版社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610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药学专业基础综合：《生药学》《药理学》选一；《生命科学导论》《现代分子生物学》选一。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①《生药学》李萍主编，中国医药科技出版社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； ②《药理学》杨宝峰主编 人民卫生出版社 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 ③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生命科学导论》，高崇明主编，高等教育出版社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版 ④《分子生物学》（第三版）朱玉贤主编、高等教育出版社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，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版</w:t>
            </w:r>
          </w:p>
        </w:tc>
      </w:tr>
      <w:tr>
        <w:trPr>
          <w:trHeight w:val="390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611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 xml:space="preserve">中药学专业基础综合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①《中药化学》张晶，袁珂主编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农业大学出版社②《中药炮制学》（第九版）龚千锋主编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，中国中医药出版社③《中药药理学》（第九版）彭成主编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，中国中医药出版社</w:t>
            </w:r>
          </w:p>
        </w:tc>
      </w:tr>
      <w:tr>
        <w:trPr>
          <w:trHeight w:val="263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612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 xml:space="preserve">职业教育学专业综合 </w:t>
            </w:r>
            <w:r>
              <w:fldChar w:fldCharType="begin"/>
            </w:r>
            <w:r>
              <w:rPr>
                <w:sz w:val="18"/>
                <w:szCs w:val="18"/>
                <w:rFonts w:cs="宋体;SimSun" w:ascii="宋体;SimSun" w:hAnsi="宋体;SimSun"/>
                <w:color w:val="000000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宋体;SimSu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宋体;SimSu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教育学》人民教育出版社 王道俊、王汉澜主编；</w:t>
            </w:r>
            <w:r>
              <w:fldChar w:fldCharType="begin"/>
            </w:r>
            <w:r>
              <w:rPr>
                <w:sz w:val="18"/>
                <w:szCs w:val="18"/>
                <w:rFonts w:cs="宋体;SimSun" w:ascii="宋体;SimSun" w:hAnsi="宋体;SimSun"/>
                <w:color w:val="000000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宋体;SimSu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宋体;SimSu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简明中国教育史》北京师范大学出版社 王炳照；</w:t>
            </w:r>
            <w:r>
              <w:fldChar w:fldCharType="begin"/>
            </w:r>
            <w:r>
              <w:rPr>
                <w:sz w:val="18"/>
                <w:szCs w:val="18"/>
                <w:rFonts w:cs="宋体;SimSun" w:ascii="宋体;SimSun" w:hAnsi="宋体;SimSun"/>
                <w:color w:val="000000"/>
                <w:lang w:val="en-US" w:eastAsia="en-US"/>
              </w:rPr>
              <w:instrText xml:space="preserve"> = 3 \* GB3 </w:instrTex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宋体;SimSu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val="en-US" w:eastAsia="en-US"/>
              </w:rPr>
              <w:t>③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宋体;SimSu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外国教育史教程》人民教育出版社，吴式颖</w:t>
            </w:r>
          </w:p>
        </w:tc>
      </w:tr>
      <w:tr>
        <w:trPr>
          <w:trHeight w:val="518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701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化学、</w:t>
            </w: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705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化学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普通化学》康立娟主编，高等教育出版社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第一版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第二版；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普通化学学习指导》刘俊渤等主编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20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版，吉林大学出版社；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有机化学》刘文丛、高岩等主编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，中国农业出版社；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有机化学实验》高岩、洪波等主编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，中国农业出版社</w:t>
            </w:r>
          </w:p>
        </w:tc>
      </w:tr>
      <w:tr>
        <w:trPr>
          <w:trHeight w:val="270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702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 xml:space="preserve">植物分类学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植物学》（下册）吴国芳等主编，高等教育出版社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</w:tr>
      <w:tr>
        <w:trPr>
          <w:trHeight w:val="568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703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社会学理论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社会学概论新修》（第三版）郑杭生主编，中国人民大学出版社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；《国外社会学理论》刘少杰主编，高等教育出版社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版</w:t>
            </w:r>
          </w:p>
        </w:tc>
      </w:tr>
      <w:tr>
        <w:trPr>
          <w:trHeight w:val="315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704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马克思主义基本原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《马克思主义基本原理概论》，高等教育出版社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；</w:t>
            </w:r>
          </w:p>
        </w:tc>
      </w:tr>
      <w:tr>
        <w:trPr>
          <w:trHeight w:val="315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 xml:space="preserve">706 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动物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动物学》姜云垒、王利民主编 高等教育出版社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第一版</w:t>
            </w:r>
          </w:p>
        </w:tc>
      </w:tr>
      <w:tr>
        <w:trPr>
          <w:trHeight w:val="262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 xml:space="preserve">707 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 xml:space="preserve">普通生物学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陈阅增普通生物学》（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版），吴相钰、陈守良、葛明德主编，高等教育出版社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；《普通生物学》，王元秀主编，化学工业出版社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0.8</w:t>
            </w:r>
          </w:p>
        </w:tc>
      </w:tr>
      <w:tr>
        <w:trPr>
          <w:trHeight w:val="262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 xml:space="preserve">708 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 xml:space="preserve">旅游资源学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旅游资源学》张吉献主编，机械工业出版社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</w:tr>
      <w:tr>
        <w:trPr>
          <w:trHeight w:val="262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 xml:space="preserve">709 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 xml:space="preserve">果树栽培与果树育种学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果树栽培学总论》（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四版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  <w:hyperlink r:id="rId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sz w:val="18"/>
                  <w:szCs w:val="18"/>
                </w:rPr>
                <w:t>张玉星</w:t>
              </w:r>
            </w:hyperlink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 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主编，中国农业出版社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；《园艺植物育种学总论》景士西主编，中国农业出版社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</w:tr>
      <w:tr>
        <w:trPr>
          <w:trHeight w:val="262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 xml:space="preserve">710 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 xml:space="preserve">蔬菜栽培与蔬菜育种学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蔬菜栽培学总论》（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版），中国农业出版社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；《园艺植物育种学》曹家树、申书兴主编，中国农业大学出版社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</w:p>
        </w:tc>
      </w:tr>
      <w:tr>
        <w:trPr>
          <w:trHeight w:val="262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711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园林基础知识综合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《园林树木学》（第二版），陈有民主编，中国林业出版社；《花卉学》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北京林业大学园林学院花卉教研室，中国林业出版社；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《园林生态学》，刘常富、陈玮主编，科学出版社；《园林规划设计》（第二版），胡长龙主编，中国农业出版社</w:t>
            </w:r>
          </w:p>
        </w:tc>
      </w:tr>
      <w:tr>
        <w:trPr>
          <w:trHeight w:val="262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 xml:space="preserve">712 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 xml:space="preserve">水生生物学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水生生物学》赵文主编，中国农业出版社</w:t>
            </w:r>
          </w:p>
        </w:tc>
      </w:tr>
      <w:tr>
        <w:trPr>
          <w:trHeight w:val="567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801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植物生理生化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植物生理学》张治安、陈展宇主编，吉林大学出版社；《基础生物化学》郭蔼光主编，高等教育出版社</w:t>
            </w:r>
          </w:p>
        </w:tc>
      </w:tr>
      <w:tr>
        <w:trPr>
          <w:trHeight w:val="297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802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环境工程微生物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《环境工程微生物学》（十一五规划教材）周群英、王士芬主编，高等教育出版社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</w:tr>
      <w:tr>
        <w:trPr>
          <w:trHeight w:val="314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803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 xml:space="preserve">环境化学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环境化学》魏世强，中国农业出版社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</w:tr>
      <w:tr>
        <w:trPr>
          <w:trHeight w:val="314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804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普通化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《普通化学》康立娟主编 高等教育出版社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第二版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第三版</w:t>
            </w:r>
          </w:p>
        </w:tc>
      </w:tr>
      <w:tr>
        <w:trPr>
          <w:trHeight w:val="555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805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土壤学基础与肥料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土壤学》（不含土壤地理部分）黄昌勇主编，中国农业出版社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；《植物营养学下册》胡霭堂主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农业大学出版社出版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</w:tr>
      <w:tr>
        <w:trPr>
          <w:trHeight w:val="351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806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仪器分析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现代农业仪器分析》周艳明、赵晓松主编、中国农业出版社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</w:p>
        </w:tc>
      </w:tr>
      <w:tr>
        <w:trPr>
          <w:trHeight w:val="330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807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 xml:space="preserve">植物生态学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植物生态学》杨允菲主编、高等教育出版社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</w:tr>
      <w:tr>
        <w:trPr>
          <w:trHeight w:val="555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808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 xml:space="preserve">工业微生物学与食品生物化学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工业微生物学》岑沛霖主编、化学工业出版社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；《食品生物化学》，胡耀辉主编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年，化工出版社，十一五规划教材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</w:tr>
      <w:tr>
        <w:trPr>
          <w:trHeight w:val="555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809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食品微生物学与食品生物化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《食品微生物学》江汉湖主编，中国农业出版社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；《食品生物化学》，胡耀辉主编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，化工出版社，十一五规划教材</w:t>
            </w:r>
          </w:p>
        </w:tc>
      </w:tr>
      <w:tr>
        <w:trPr>
          <w:trHeight w:val="555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810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工程力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理论力学（上、下）》哈尔滨工业大学理论力学教研组主编，第七版，高等教育出版社；《材料力学（上、下册）》刘鸿文主编，第五版，高等教育出版社</w:t>
            </w:r>
          </w:p>
        </w:tc>
      </w:tr>
      <w:tr>
        <w:trPr>
          <w:trHeight w:val="271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811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电工电子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《电工学》（上、下）秦曾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七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</w:tr>
      <w:tr>
        <w:trPr>
          <w:trHeight w:val="259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812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生物化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《生物化学》李庆章主编，中国农业出版社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</w:p>
        </w:tc>
      </w:tr>
      <w:tr>
        <w:trPr>
          <w:trHeight w:val="251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813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微观经济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西方经济学（微观部分）》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四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鸿业主编 中国人民大学出版社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</w:tr>
      <w:tr>
        <w:trPr>
          <w:trHeight w:val="219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814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社会学研究方法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社会学研究方法》风笑天主编，中国人民大学出版社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</w:tr>
      <w:tr>
        <w:trPr>
          <w:trHeight w:val="298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815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思想政治教育原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思想政治教育原理》（第二版），陈万柏、张耀灿主编，高等教育出版社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</w:tr>
      <w:tr>
        <w:trPr>
          <w:trHeight w:val="302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816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农业工程基础综合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①《电工学》上册，秦曾熀，高教出版社；②《机械制图》，何铭新，钱可强主编，高教出版社；③《工程力学教程》，西南交通大学编，高教出版社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</w:tr>
      <w:tr>
        <w:trPr>
          <w:trHeight w:val="302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817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环境工程基础综合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环境工程学》，蒋展鹏主编，清华大学出版社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9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</w:tr>
      <w:tr>
        <w:trPr>
          <w:trHeight w:val="302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818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食品工程基础综合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①《食品生物化学》，胡耀辉主编，化工出版社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，十一五规划教材。②《食品营养学》，刘志皋主编，轻工业出版社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302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819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微生物学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微生物学》，科学出版社，周德庆主编；</w:t>
            </w:r>
          </w:p>
        </w:tc>
      </w:tr>
      <w:tr>
        <w:trPr>
          <w:trHeight w:val="302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820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兽医学概论</w:t>
            </w:r>
            <w:r>
              <w:rPr>
                <w:color w:val="000000"/>
                <w:sz w:val="18"/>
                <w:szCs w:val="18"/>
              </w:rPr>
              <w:t>《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兽医传染病学》陈溥言主编，第五版，中国农业出版社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；《兽医诊断学》王哲主编，高等教育出版社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</w:tr>
      <w:tr>
        <w:trPr>
          <w:trHeight w:val="302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821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农学概论（作物、植物保护、农业资源利用专业）：</w:t>
            </w:r>
            <w:r>
              <w:rPr>
                <w:color w:val="000000"/>
                <w:sz w:val="18"/>
                <w:szCs w:val="18"/>
              </w:rPr>
              <w:t>《农学概论》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第二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杨文钰主编，中国农业出版社；</w:t>
            </w:r>
          </w:p>
        </w:tc>
      </w:tr>
      <w:tr>
        <w:trPr>
          <w:trHeight w:val="302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821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农学概论（园艺专业）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园艺学概论》中国农业出版社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，程智慧主编</w:t>
            </w:r>
          </w:p>
        </w:tc>
      </w:tr>
      <w:tr>
        <w:trPr>
          <w:trHeight w:val="302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821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农学概论（设施农业专业）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设施农业概论》化学工业出版社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，邹志荣主编</w:t>
            </w:r>
          </w:p>
        </w:tc>
      </w:tr>
      <w:tr>
        <w:trPr>
          <w:trHeight w:val="315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 xml:space="preserve">822 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动物生理学与生物化学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家畜生理学》第四版、陈杰主编、中国农业出版社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版；《动物生物化学》第四版邹思湘主编。</w:t>
            </w:r>
          </w:p>
        </w:tc>
      </w:tr>
      <w:tr>
        <w:trPr>
          <w:trHeight w:val="423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823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农业机械化概论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农业机械化概论》第一版，高连兴，刘俊峰，郑德聪、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农业大学出版社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</w:tr>
      <w:tr>
        <w:trPr>
          <w:trHeight w:val="302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824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农业信息化技术导论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农业信息化技术导论》，中国农业科学技术出版社，马新明主编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</w:tr>
      <w:tr>
        <w:trPr>
          <w:trHeight w:val="302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825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食品加工与安全基础综合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畜产食品工艺学》，蒋爱民主编，中国农业出版社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；</w:t>
            </w:r>
            <w:r>
              <w:fldChar w:fldCharType="begin"/>
            </w:r>
            <w:r>
              <w:rPr>
                <w:sz w:val="18"/>
                <w:szCs w:val="18"/>
                <w:rFonts w:cs="宋体;SimSun" w:ascii="宋体;SimSun" w:hAnsi="宋体;SimSun"/>
                <w:color w:val="000000"/>
              </w:rPr>
              <w:instrText xml:space="preserve"> = 2 \* GB3 </w:instrTex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②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果品蔬菜加工工艺学》，叶兴乾主编，中国农业出版社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</w:tr>
      <w:tr>
        <w:trPr>
          <w:trHeight w:val="302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826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农村发展经济学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农村经济发展学》何忠伟，中国农业出版社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</w:p>
        </w:tc>
      </w:tr>
      <w:tr>
        <w:trPr>
          <w:trHeight w:val="120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 xml:space="preserve">827 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草地学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《草地学》韩建国主编，中国农业出版社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版</w:t>
            </w:r>
          </w:p>
        </w:tc>
      </w:tr>
      <w:tr>
        <w:trPr>
          <w:trHeight w:val="120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 xml:space="preserve">828 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动物学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动物学》 姜云垒、王利民主编 高等教育出版社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第一版</w:t>
            </w:r>
          </w:p>
        </w:tc>
      </w:tr>
      <w:tr>
        <w:trPr>
          <w:trHeight w:val="315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 xml:space="preserve">829 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数据结构与计算机网络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数据结构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语言版）》，严蔚敏、吴伟民编著、清华大学出版社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计算机网络》（第五版），谢希仁主编，电子工业出版社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</w:tr>
      <w:tr>
        <w:trPr>
          <w:trHeight w:val="315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 xml:space="preserve">830 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管理学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管理学原理》佟国光、李树超主编，中国农业出版社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7.8</w:t>
            </w:r>
          </w:p>
        </w:tc>
      </w:tr>
      <w:tr>
        <w:trPr>
          <w:trHeight w:val="315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 xml:space="preserve">831 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动物生态学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基础生态学》孙儒永主编、高等教育出版社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</w:tr>
      <w:tr>
        <w:trPr>
          <w:trHeight w:val="302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 xml:space="preserve">832 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风景园林设计（手绘）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无</w:t>
            </w:r>
          </w:p>
        </w:tc>
      </w:tr>
      <w:tr>
        <w:trPr>
          <w:trHeight w:val="302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833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制药工程基础综合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制药工艺学》，元英进主编，化学工业出版社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</w:p>
        </w:tc>
      </w:tr>
      <w:tr>
        <w:trPr>
          <w:trHeight w:val="343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 xml:space="preserve">834 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环境微生物学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环境微生物学》（十五规划教材）第二版，王家玲主编、高等教育出版社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</w:tr>
      <w:tr>
        <w:trPr>
          <w:trHeight w:val="279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 xml:space="preserve">835 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生态旅游学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旅游生态学》章家恩主编，化学工业出版社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</w:tr>
      <w:tr>
        <w:trPr>
          <w:trHeight w:val="279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 xml:space="preserve">836 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 xml:space="preserve">基因工程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基因克隆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DNA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析》魏群主编，高等教育出版社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；《植物细胞工程》谢丛华、柳俊主编，高等教育出版社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</w:p>
        </w:tc>
      </w:tr>
      <w:tr>
        <w:trPr>
          <w:trHeight w:val="555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83"/>
              <w:rPr/>
            </w:pPr>
            <w:r>
              <w:rPr>
                <w:b/>
                <w:color w:val="000000"/>
                <w:sz w:val="28"/>
                <w:szCs w:val="28"/>
              </w:rPr>
              <w:t>第二部分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复试科目</w:t>
            </w:r>
          </w:p>
        </w:tc>
      </w:tr>
      <w:tr>
        <w:trPr>
          <w:trHeight w:val="346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901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 xml:space="preserve">作物栽培学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作物栽培学（总论、各论）》董钻主编、中国农业出版社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</w:tr>
      <w:tr>
        <w:trPr>
          <w:trHeight w:val="555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902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 xml:space="preserve">遗传学和育种学总论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遗传学》（第三版）朱军主编、中国农业出版社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2.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；《作物育种学总论》张天真主编、中国农业出版社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3.3</w:t>
            </w:r>
          </w:p>
        </w:tc>
      </w:tr>
      <w:tr>
        <w:trPr>
          <w:trHeight w:val="390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903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 xml:space="preserve">普通真菌学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普通真菌学》邢来君、李明春、魏东盛编著、高等教育出版社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</w:tr>
      <w:tr>
        <w:trPr>
          <w:trHeight w:val="390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904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 xml:space="preserve">植物病理学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普通植物病理学》（第四版）许志刚主编、高等教育出版社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</w:tr>
      <w:tr>
        <w:trPr>
          <w:trHeight w:val="390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905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 xml:space="preserve">农业昆虫学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农业昆虫学》北方本（第二版）仵均祥主编，中国农业出版社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</w:tr>
      <w:tr>
        <w:trPr>
          <w:trHeight w:val="390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906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 xml:space="preserve">植物学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植物学》胡宝忠主编，中国农业出版社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</w:tr>
      <w:tr>
        <w:trPr>
          <w:trHeight w:val="555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907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果树知识综合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果树栽培学各论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》</w:t>
            </w:r>
            <w:hyperlink r:id="rId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sz w:val="18"/>
                  <w:szCs w:val="18"/>
                </w:rPr>
                <w:t>张玉星</w:t>
              </w:r>
            </w:hyperlink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 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主编，</w:t>
            </w:r>
            <w:hyperlink r:id="rId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sz w:val="18"/>
                  <w:szCs w:val="18"/>
                </w:rPr>
                <w:t>中国农业科学技术出版社</w:t>
              </w:r>
            </w:hyperlink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；《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果树栽培学实验实习指导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》梁立峰主编，中国农业出版社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；《果树育种学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二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》沈德绪 主编，中国农业出版社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8</w:t>
            </w:r>
          </w:p>
        </w:tc>
      </w:tr>
      <w:tr>
        <w:trPr>
          <w:trHeight w:val="555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908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蔬菜知识综合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《蔬菜栽培学各论》王秀峰主编、中国农业出版社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版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；《蔬菜栽培学实验指导》蒋欣梅主编，化学工业出版社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；《蔬菜育种学》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总论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)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小佳主编、中国农业大学出版社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版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；《设施园艺学》张福墁主编、中国农业大学出版社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；</w:t>
            </w:r>
          </w:p>
        </w:tc>
      </w:tr>
      <w:tr>
        <w:trPr>
          <w:trHeight w:val="555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909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植物学、园林植物育种学</w:t>
            </w:r>
            <w:r>
              <w:rPr>
                <w:rFonts w:ascii="宋体;SimSun" w:hAnsi="宋体;SimSun" w:cs="宋体;SimSun"/>
                <w:sz w:val="18"/>
                <w:szCs w:val="18"/>
              </w:rPr>
              <w:t>《园林植物育种学》，包满珠主编，中国农业出版社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；《植物学》，胡宝忠、张友民主编</w:t>
            </w:r>
          </w:p>
        </w:tc>
      </w:tr>
      <w:tr>
        <w:trPr>
          <w:trHeight w:val="555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910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 xml:space="preserve">家畜育种学、动物遗传学、家畜繁殖学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家畜育种学》张沅主编、中国农业出版社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；《动物遗传学》（第二版）李宁主编、中国农业出版社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；《家畜繁殖学》（第四版）张忠诚、中国农业出版社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</w:p>
        </w:tc>
      </w:tr>
      <w:tr>
        <w:trPr>
          <w:trHeight w:val="315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911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动物营养学、饲料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动物营养学》杨凤主编、中国农业出版社；《饲料学》王成章、王恬主编、中国农业出版社；</w:t>
            </w:r>
          </w:p>
        </w:tc>
      </w:tr>
      <w:tr>
        <w:trPr>
          <w:trHeight w:val="315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912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牧草及饲料作物育种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《牧草及饲料作物育种学》云锦凤主编，北京市中国农业大学出版社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第二版</w:t>
            </w:r>
          </w:p>
        </w:tc>
      </w:tr>
      <w:tr>
        <w:trPr>
          <w:trHeight w:val="555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913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 xml:space="preserve">家畜解剖学、兽医药理学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畜禽解剖学》彭克美主编、高等教育出版社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第二版；《兽医药理学》陈仗榴主编、中国农业出版社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第三版</w:t>
            </w:r>
          </w:p>
        </w:tc>
      </w:tr>
      <w:tr>
        <w:trPr>
          <w:trHeight w:val="555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914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 xml:space="preserve">兽医微生物学及动物传染病学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兽医微生物学》（第版）陆承平主编、中国农业出版社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；《兽医传染病学》（第四版）陈溥言主编、中国农业出版社</w:t>
            </w:r>
          </w:p>
        </w:tc>
      </w:tr>
      <w:tr>
        <w:trPr>
          <w:trHeight w:val="158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915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 xml:space="preserve">家畜内科学、家畜外科学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家畜内科学》（第三版）王建华主编、中国农业出版社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；《家畜外科学》（第四版）王洪斌主编、中国农业出版社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。</w:t>
            </w:r>
          </w:p>
        </w:tc>
      </w:tr>
      <w:tr>
        <w:trPr>
          <w:trHeight w:val="157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 xml:space="preserve">916 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 xml:space="preserve">环境监测与评价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环境监测》（第三版）奚旦立主编、高等教育出版社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；《环境影响评价》陆玉书主编、高等教育出版社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4</w:t>
            </w:r>
          </w:p>
        </w:tc>
      </w:tr>
      <w:tr>
        <w:trPr>
          <w:trHeight w:val="271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917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 xml:space="preserve">分析化学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分析化学》康立娟主编、中国农业出版社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第二版</w:t>
            </w:r>
          </w:p>
        </w:tc>
      </w:tr>
      <w:tr>
        <w:trPr>
          <w:trHeight w:val="321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918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 xml:space="preserve">土壤地理学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土壤地理学》张凤荣主编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世纪教材、中国农业出版社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</w:tr>
      <w:tr>
        <w:trPr>
          <w:trHeight w:val="243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919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 xml:space="preserve">植物营养学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植物营养学》（上册）陆景陵主编、中国农业大学出版社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</w:p>
        </w:tc>
      </w:tr>
      <w:tr>
        <w:trPr>
          <w:trHeight w:val="302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920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 xml:space="preserve">农药学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农药概论》韩熹莱主编、北京农业大学出版社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9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</w:p>
        </w:tc>
      </w:tr>
      <w:tr>
        <w:trPr>
          <w:trHeight w:val="196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921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 xml:space="preserve">植物资源学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植物资源学》杨利民主编、中国农业出版社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</w:tr>
      <w:tr>
        <w:trPr>
          <w:trHeight w:val="281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922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 xml:space="preserve">药用植物栽培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药用植物栽培》（第三版）田义新主编、中国农业出版社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；</w:t>
            </w:r>
          </w:p>
        </w:tc>
      </w:tr>
      <w:tr>
        <w:trPr>
          <w:trHeight w:val="555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923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 xml:space="preserve">动物营养和繁殖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动物营养学》（第三版）周安国主编、中国农业出版社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；《动物繁殖学》（第二版）杨利国主编，中国农业出版社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</w:tr>
      <w:tr>
        <w:trPr>
          <w:trHeight w:val="555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924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（植物部分）植物资源和驯化栽培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植物资源学》杨利民主编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，中国农业出版社；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924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（动物部分）野生动物资源管理学和野生动物传染病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野生动物资源管理学》马建章主编，东北林业大学出版社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年；《经济动物疫病学》王全凯主编 农业出版社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</w:tr>
      <w:tr>
        <w:trPr>
          <w:trHeight w:val="247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 xml:space="preserve">925 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 xml:space="preserve">动物病理解剖学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《动物病理解刨学》高丰、贺文奇主编，科学出版社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</w:tr>
      <w:tr>
        <w:trPr>
          <w:trHeight w:val="302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926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 xml:space="preserve">中药综合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药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药剂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第九版）杨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明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主编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，中国中医药出版社；《中药鉴定学》（第一版）康廷国主编、中国中医药出版社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；《中药资源学》杨世海主编，中国农业出版社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</w:tr>
      <w:tr>
        <w:trPr>
          <w:trHeight w:val="359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927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 xml:space="preserve">发酵工艺原理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发酵工艺原理》熊宗贵主编，中国医药科技出版社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</w:tr>
      <w:tr>
        <w:trPr>
          <w:trHeight w:val="306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928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 xml:space="preserve">畜产品加工学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畜产品加工学》周光宏主编、中国农业出版社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</w:tr>
      <w:tr>
        <w:trPr>
          <w:trHeight w:val="311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929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 xml:space="preserve">食用植物油与植物蛋白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油脂工艺学》（第一版）王殿宇主编、科学出版社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；《植物蛋白工艺学》（第一版）江连洲主编，科学出版社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</w:tr>
      <w:tr>
        <w:trPr>
          <w:trHeight w:val="365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930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 xml:space="preserve">果蔬贮藏加工学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果品蔬菜加工工艺学》叶兴乾主编、中国农业出版社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；</w:t>
            </w:r>
          </w:p>
        </w:tc>
      </w:tr>
      <w:tr>
        <w:trPr>
          <w:trHeight w:val="291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931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 xml:space="preserve">水产食品学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水产食品学》沈月新主编、中国农业出版社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</w:tr>
      <w:tr>
        <w:trPr>
          <w:trHeight w:val="355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932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 xml:space="preserve">农业机械学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农业机械学》（第二版）李宝伐主编、中国农业出版社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</w:p>
        </w:tc>
      </w:tr>
      <w:tr>
        <w:trPr>
          <w:trHeight w:val="263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933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 xml:space="preserve">农田水利学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农田水利学》（第三版）郭元裕主编、中国水利水电出版社</w:t>
            </w:r>
          </w:p>
        </w:tc>
      </w:tr>
      <w:tr>
        <w:trPr>
          <w:trHeight w:val="313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934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 xml:space="preserve">新能源工程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新能源工程》刘荣厚主编、中国农业出版社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</w:p>
        </w:tc>
      </w:tr>
      <w:tr>
        <w:trPr>
          <w:trHeight w:val="515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935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 xml:space="preserve">微机接口技术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微型计算机原理及应用》（第三版）郑学坚、清华大学出版社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；《单片机原理及接口技术》李全利、高等教育出版社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</w:p>
        </w:tc>
      </w:tr>
      <w:tr>
        <w:trPr>
          <w:trHeight w:val="276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936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分子生物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分子生物学》朱玉贤主编、高等教育出版社；</w:t>
            </w:r>
          </w:p>
        </w:tc>
      </w:tr>
      <w:tr>
        <w:trPr>
          <w:trHeight w:val="555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937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 xml:space="preserve">生物物理学专业课综合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酶工程原理与技术》（第一版）郭勇主编、高等教育出版社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；《发酵工艺原理》熊宗贵主编、中国医药科技出版社</w:t>
            </w:r>
          </w:p>
        </w:tc>
      </w:tr>
      <w:tr>
        <w:trPr>
          <w:trHeight w:val="344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938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生物资源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野生植物资源学》（第二版）戴宝合主编、中国农业出版社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；《生物资源学》赵建成、吴跃峰、科学出版社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</w:tr>
      <w:tr>
        <w:trPr>
          <w:trHeight w:val="555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939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基因工程与细胞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基因克隆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DNA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析》魏群主编，高等教育出版社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；《植物细胞工程》谢丛华、柳俊主编，高等教育出版社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</w:p>
        </w:tc>
      </w:tr>
      <w:tr>
        <w:trPr>
          <w:trHeight w:val="390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940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技术经济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工业技术经济学》（第三版）傅家骥、仝允桓主编、清华大学出版社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9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</w:tr>
      <w:tr>
        <w:trPr>
          <w:trHeight w:val="390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941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 xml:space="preserve">农业经济学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现代农业经济》雷海章主编、中国农业出版社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</w:tr>
      <w:tr>
        <w:trPr>
          <w:trHeight w:val="390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942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食品安全导论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《食品安全导论》金征宇主编 ，化学工业出版社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</w:tr>
      <w:tr>
        <w:trPr>
          <w:trHeight w:val="390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 xml:space="preserve">943 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 xml:space="preserve">农村社会学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农村社会学》，李守经主编，高等教育出版社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</w:p>
        </w:tc>
      </w:tr>
      <w:tr>
        <w:trPr>
          <w:trHeight w:val="302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944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毛泽东思想与中国特色社会主义理论概论、中国近现代史纲要、思想道德修养和法律基础 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毛泽东思想与中国特色社会主义理论体系概论》，高等教育出版社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修订版），《中国近代史纲要》高等教育出版社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修订版），《思想道德修养和法律基础》 高等教育出版社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修订版）</w:t>
            </w:r>
          </w:p>
        </w:tc>
      </w:tr>
      <w:tr>
        <w:trPr>
          <w:trHeight w:val="284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945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 xml:space="preserve">职业技术教育原理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职业技术教育原理》国家职业技术教育中心研究所、经济科学出版社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9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</w:tr>
      <w:tr>
        <w:trPr>
          <w:trHeight w:val="158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946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 xml:space="preserve">数据库原理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数据库系统概论》（第四版）王珊等主编、高等教育出版社</w:t>
            </w:r>
          </w:p>
        </w:tc>
      </w:tr>
      <w:tr>
        <w:trPr>
          <w:trHeight w:val="157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947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动物学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动物学》姜云垒，冯江主编，普通高等教育出版社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出版</w:t>
            </w:r>
          </w:p>
        </w:tc>
      </w:tr>
      <w:tr>
        <w:trPr>
          <w:trHeight w:val="158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948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天然药物化学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天然药物化学》，吴立军主编，人民卫生出版社，第五版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</w:tr>
      <w:tr>
        <w:trPr>
          <w:trHeight w:val="158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 xml:space="preserve">949 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遗传学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普通遗传学》张桂权主编，中国农业出版社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</w:tr>
      <w:tr>
        <w:trPr>
          <w:trHeight w:val="158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 xml:space="preserve">950 </w:t>
            </w:r>
            <w:r>
              <w:rPr>
                <w:rFonts w:ascii="宋体;SimSun" w:hAnsi="宋体;SimSun" w:cs="Arial"/>
                <w:b/>
                <w:color w:val="000000"/>
                <w:sz w:val="18"/>
                <w:szCs w:val="18"/>
              </w:rPr>
              <w:t>畜产品加工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：《畜产品加工学》周光宏主编，中国农业出版社，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2002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年</w:t>
            </w:r>
          </w:p>
        </w:tc>
      </w:tr>
      <w:tr>
        <w:trPr>
          <w:trHeight w:val="158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 xml:space="preserve">951 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食品毒理学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《食品毒理学》郑州大学出版社，沈明浩主编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年  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157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 xml:space="preserve">952 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淀粉及其制品工艺学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淀粉及其制品工艺学》，高嘉安主编，中国农业出版社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</w:tr>
      <w:tr>
        <w:trPr>
          <w:trHeight w:val="158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953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机械制造技术基础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机械制造技术基础》（第二版）于骏一、邹青主编，机械工业出版社</w:t>
            </w:r>
          </w:p>
        </w:tc>
      </w:tr>
      <w:tr>
        <w:trPr>
          <w:trHeight w:val="158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 xml:space="preserve">954 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食物经济管理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中国食物发展与区域比较研究》，许世卫，北京：中国农业出版社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</w:tr>
      <w:tr>
        <w:trPr>
          <w:trHeight w:val="248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955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农村发展经济学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农村发展经济学》何忠伟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农业出版社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</w:p>
        </w:tc>
      </w:tr>
      <w:tr>
        <w:trPr>
          <w:trHeight w:val="315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 xml:space="preserve">956 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细胞生物学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细胞生物学》翟中和主编，高教出版社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1.06</w:t>
            </w:r>
          </w:p>
        </w:tc>
      </w:tr>
      <w:tr>
        <w:trPr>
          <w:trHeight w:val="158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957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发育生物学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发育生物学》（第二版）张红卫主编，高教出版社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</w:tr>
      <w:tr>
        <w:trPr>
          <w:trHeight w:val="158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958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微生物学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微生物学教程（第三版）》周德庆主编，高等教育出版社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</w:p>
        </w:tc>
      </w:tr>
      <w:tr>
        <w:trPr>
          <w:trHeight w:val="158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959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 xml:space="preserve">水产养殖学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池塘养鱼学》李家乐主编，中国农业出版社；《鱼类增养殖学》王武主编，中国农业出版社</w:t>
            </w:r>
          </w:p>
        </w:tc>
      </w:tr>
      <w:tr>
        <w:trPr>
          <w:trHeight w:val="315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 xml:space="preserve">960 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植物生理学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植物生理学》张治安、陈展宇主编，吉林大学出版社</w:t>
            </w:r>
          </w:p>
        </w:tc>
      </w:tr>
      <w:tr>
        <w:trPr>
          <w:trHeight w:val="315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961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草地学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《草地学》第三版、韩建国主编 北京市：中国农业出版社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 200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，全国高等农林院校十一五规划教材</w:t>
            </w:r>
          </w:p>
        </w:tc>
      </w:tr>
      <w:tr>
        <w:trPr>
          <w:trHeight w:val="234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963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中药化学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中药化学》张晶主编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，中国农业大学出版社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34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 xml:space="preserve">964 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药物制剂与分析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药剂学》（第七版），崔福德主编，人民卫生出版社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；《药物分析》（第七版），杭太俊主编，人民卫生出版社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</w:p>
        </w:tc>
      </w:tr>
      <w:tr>
        <w:trPr>
          <w:trHeight w:val="234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 xml:space="preserve">965 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风景园林设计（计算机辅助设计</w:t>
            </w: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小时）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无（上机考试）</w:t>
            </w:r>
          </w:p>
        </w:tc>
      </w:tr>
      <w:tr>
        <w:trPr>
          <w:trHeight w:val="234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 xml:space="preserve">966 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 xml:space="preserve">菌物学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菌物学》李玉 主编，高等教育出版社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</w:tr>
      <w:tr>
        <w:trPr>
          <w:trHeight w:val="234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 xml:space="preserve">967 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 xml:space="preserve">普通昆虫学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普通昆虫学》彩万志、庞雄飞、花保祯、梁广文等编著，中国农业大学出版社</w:t>
            </w:r>
          </w:p>
        </w:tc>
      </w:tr>
      <w:tr>
        <w:trPr>
          <w:trHeight w:val="234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 xml:space="preserve">968 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保护生物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保护生物学》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Andrew S.Pulin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贾竞波译）</w:t>
            </w:r>
          </w:p>
        </w:tc>
      </w:tr>
      <w:tr>
        <w:trPr>
          <w:trHeight w:val="234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 xml:space="preserve">969 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 xml:space="preserve">旅游学概论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旅游学概论》李天元主编，南开大学出版社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</w:tr>
      <w:tr>
        <w:trPr>
          <w:trHeight w:val="234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970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 xml:space="preserve">水产营养与饲料学、水产养殖学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水产营养与饲料学》，麦康森主编，中国农业银行出版社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版；《鱼类增养殖学》，王武主编，中国农业出版社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1</w:t>
            </w:r>
          </w:p>
        </w:tc>
      </w:tr>
      <w:tr>
        <w:trPr>
          <w:trHeight w:val="234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 xml:space="preserve">971 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果树栽培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果树栽培学总论》，中国农业出版社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玉星主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</w:tr>
      <w:tr>
        <w:trPr>
          <w:trHeight w:val="234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 xml:space="preserve">972 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蔬菜栽培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蔬菜栽培学总论》，中国农业出版社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山东农业大学主编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</w:tr>
      <w:tr>
        <w:trPr>
          <w:trHeight w:val="234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 xml:space="preserve">973 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 xml:space="preserve">生物技术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生命科学与生物技术》，季静主编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，科学出版社</w:t>
            </w:r>
          </w:p>
        </w:tc>
      </w:tr>
      <w:tr>
        <w:trPr>
          <w:trHeight w:val="234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 xml:space="preserve">974 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 xml:space="preserve">设施农业综合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园艺植物栽培学》，中国农业大学出版社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，范双喜，李光晨主编；《园艺植物育种学》，中国农业大学出版社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，曹家树，申书兴主编；</w:t>
            </w:r>
            <w:r>
              <w:rPr>
                <w:color w:val="000000"/>
                <w:sz w:val="18"/>
                <w:szCs w:val="18"/>
              </w:rPr>
              <w:t>《设施农业环境工程学》，中国农业出版社，</w:t>
            </w:r>
            <w:r>
              <w:rPr>
                <w:color w:val="000000"/>
                <w:sz w:val="18"/>
                <w:szCs w:val="18"/>
              </w:rPr>
              <w:t>2008</w:t>
            </w:r>
            <w:r>
              <w:rPr>
                <w:color w:val="000000"/>
                <w:sz w:val="18"/>
                <w:szCs w:val="18"/>
              </w:rPr>
              <w:t>年，邹志荣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邵孝侯主编。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headerReference w:type="default" r:id="rId5"/>
      <w:footerReference w:type="default" r:id="rId6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CharChar">
    <w:name w:val="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ngdang.com/author/%D5%C5%D3%F1%D0%C7_1" TargetMode="External"/><Relationship Id="rId3" Type="http://schemas.openxmlformats.org/officeDocument/2006/relationships/hyperlink" Target="http://www.dangdang.com/author/%D5%C5%D3%F1%D0%C7_1" TargetMode="External"/><Relationship Id="rId4" Type="http://schemas.openxmlformats.org/officeDocument/2006/relationships/hyperlink" Target="http://www.dangdang.com/publish/%D6&#1081;%FA&#361;&#1205;%BF%C6&#1127;%BC%BC%CA%F5%B3%F6%B0%E6%C9%E7_1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23:55:00Z</dcterms:created>
  <dc:creator>yjs</dc:creator>
  <dc:description/>
  <cp:keywords/>
  <dc:language>en-US</dc:language>
  <cp:lastModifiedBy>微软用户</cp:lastModifiedBy>
  <cp:lastPrinted>2014-09-19T08:56:00Z</cp:lastPrinted>
  <dcterms:modified xsi:type="dcterms:W3CDTF">2016-09-22T06:58:00Z</dcterms:modified>
  <cp:revision>510</cp:revision>
  <dc:subject/>
  <dc:title>吉林农业大学2008年硕士研究生招生简章</dc:title>
</cp:coreProperties>
</file>